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Early Cold War Top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o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29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: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/Explanation/Key Terms/Significan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.S.-Soviet Relation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man Doctrin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shall Pla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lin Airlift/Blocka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na Falls to Communi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ean War Buildup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ean W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ean War Aftermat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Un-American Activities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Hunt for Subversiv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cCarthyi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15:00Z</dcterms:created>
  <dc:creator>bhartley</dc:creator>
  <dc:description/>
  <cp:keywords/>
  <dc:language>en-US</dc:language>
  <cp:lastModifiedBy>bhartley</cp:lastModifiedBy>
  <cp:lastPrinted>2010-05-13T07:26:00Z</cp:lastPrinted>
  <dcterms:modified xsi:type="dcterms:W3CDTF">2010-05-13T12:15:00Z</dcterms:modified>
  <cp:revision>2</cp:revision>
  <dc:subject/>
  <dc:title>Early Cold War Topics</dc:title>
</cp:coreProperties>
</file>